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36"/>
        </w:rPr>
      </w:pPr>
      <w:r>
        <w:rPr>
          <w:rFonts w:cs="Arial"/>
          <w:b/>
          <w:sz w:val="36"/>
        </w:rPr>
        <w:t>The Birth of a Pilot</w:t>
      </w:r>
    </w:p>
    <w:p>
      <w:pPr>
        <w:pStyle w:val="Normal"/>
        <w:rPr>
          <w:rFonts w:ascii="Arial" w:hAnsi="Arial" w:cs="Arial"/>
          <w:sz w:val="24"/>
        </w:rPr>
      </w:pPr>
      <w:r>
        <w:rPr>
          <w:rFonts w:cs="Arial" w:ascii="Arial" w:hAnsi="Arial"/>
          <w:sz w:val="24"/>
        </w:rPr>
        <w:t>Segements of William "Slick" Wigefield's diary</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Diary starts 13 years after the death of Williams original parents, and his recovery by Pter Wigefield, on the Strike Crusier "Colossus", which is 4 years after the destruction of the first Death Star and one year before the formation of the IO.</w:t>
      </w:r>
    </w:p>
    <w:p>
      <w:pPr>
        <w:pStyle w:val="Normal"/>
        <w:rPr>
          <w:rFonts w:ascii="Arial" w:hAnsi="Arial" w:cs="Arial"/>
          <w:sz w:val="24"/>
        </w:rPr>
      </w:pPr>
      <w:r>
        <w:rPr>
          <w:rFonts w:cs="Arial" w:ascii="Arial" w:hAnsi="Arial"/>
          <w:sz w:val="24"/>
        </w:rPr>
      </w:r>
    </w:p>
    <w:p>
      <w:pPr>
        <w:pStyle w:val="Normal"/>
        <w:rPr/>
      </w:pPr>
      <w:r>
        <w:rPr>
          <w:rFonts w:cs="Arial" w:ascii="Arial" w:hAnsi="Arial"/>
          <w:sz w:val="24"/>
        </w:rPr>
        <w:t>ADS = After the destruction of the first Death St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04.04ADS</w:t>
      </w:r>
    </w:p>
    <w:p>
      <w:pPr>
        <w:pStyle w:val="Normal"/>
        <w:rPr>
          <w:rFonts w:ascii="Arial" w:hAnsi="Arial" w:cs="Arial"/>
          <w:sz w:val="24"/>
        </w:rPr>
      </w:pPr>
      <w:r>
        <w:rPr>
          <w:rFonts w:cs="Arial" w:ascii="Arial" w:hAnsi="Arial"/>
          <w:sz w:val="24"/>
        </w:rPr>
        <w:t>Dear Diary,</w:t>
      </w:r>
    </w:p>
    <w:p>
      <w:pPr>
        <w:pStyle w:val="Normal"/>
        <w:rPr/>
      </w:pPr>
      <w:r>
        <w:rPr>
          <w:rFonts w:cs="Arial" w:ascii="Arial" w:hAnsi="Arial"/>
          <w:sz w:val="24"/>
        </w:rPr>
        <w:t>Since this is the first time i start a diary, i must explain what has happend in the last 13 years.  Well, ever since i was rescued but the Colossus, i have been living with the ships captain, a man called Pter Wigefield.  Since he did not know who my parents where, and the only thing my true mother said before diying was "Take care of William, swear to me, you will make sure he lives a good life!" Pter kept my name and added his as my last for the offical records.  Pter, swearing to my mother, and also the fact that he could not have children of his own, took me under his wing.  I was one year old when that happend, and he has taken care of me every day since.  So i grew up on an imperial starship, learned all there is to standard imperial procedures, seen a few small battles with smmuglers and was educated by Pter.  He is a wise man and an able commander, i hope to live on his legacy.  Seeing the Glory of the Empire, i have, since i was little, decied i would attend the Imperial Academy to become an officer!  But for now, i am only 14, so i will stay on this ship until i am old enoug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05.04ADS</w:t>
      </w:r>
    </w:p>
    <w:p>
      <w:pPr>
        <w:pStyle w:val="Normal"/>
        <w:rPr>
          <w:rFonts w:ascii="Arial" w:hAnsi="Arial" w:cs="Arial"/>
          <w:sz w:val="24"/>
        </w:rPr>
      </w:pPr>
      <w:r>
        <w:rPr>
          <w:rFonts w:cs="Arial" w:ascii="Arial" w:hAnsi="Arial"/>
          <w:sz w:val="24"/>
        </w:rPr>
        <w:t xml:space="preserve">Dear Diary, </w:t>
      </w:r>
    </w:p>
    <w:p>
      <w:pPr>
        <w:pStyle w:val="Normal"/>
        <w:rPr/>
      </w:pPr>
      <w:r>
        <w:rPr>
          <w:rFonts w:cs="Arial" w:ascii="Arial" w:hAnsi="Arial"/>
          <w:sz w:val="24"/>
        </w:rPr>
        <w:t>Today on the "Colossus", nothing exciting happened.  A crew man got minor burns from a routine engine inspection, three wookies tryed to escape and got killed and we captured a smmugler ship. In short, a normal day. I am surprised to see how my foster father, Pter Wigefield the Ship Captain of the "Colossus", goes about standard patrols in the other rim and not be angry of being away of the main figth with the rebellion! But he always tell's me that the soul duty of an imperial officer is to serve the Empire in every way possible even if that means to be posted behind a desk at the Imperial Capital.  Personly, i thinck thats its a waist of good crewmen to do "Routine Inspections", i would rather strap my selfwith a suit of 5 second armed thermal detonators and jump in a room full of rebels instead of siting at a stupid desk.  I would sit at the desk when i am admiral and command a fleet! If i get accepted at the academy, i swear that i will do my best to be a strom trooper or a TIE pilot!  That way, i know i will kill rebel scu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9.05.04ADS</w:t>
      </w:r>
    </w:p>
    <w:p>
      <w:pPr>
        <w:pStyle w:val="Normal"/>
        <w:rPr>
          <w:rFonts w:ascii="Arial" w:hAnsi="Arial" w:cs="Arial"/>
          <w:sz w:val="24"/>
        </w:rPr>
      </w:pPr>
      <w:r>
        <w:rPr>
          <w:rFonts w:cs="Arial" w:ascii="Arial" w:hAnsi="Arial"/>
          <w:sz w:val="24"/>
        </w:rPr>
        <w:t>Dear Diary,</w:t>
      </w:r>
    </w:p>
    <w:p>
      <w:pPr>
        <w:pStyle w:val="Normal"/>
        <w:rPr/>
      </w:pPr>
      <w:r>
        <w:rPr>
          <w:rFonts w:cs="Arial" w:ascii="Arial" w:hAnsi="Arial"/>
          <w:sz w:val="24"/>
        </w:rPr>
        <w:t>I was talking to Pter today, and he was talking to me about the war torn galaxy.  He toldme all about Emperor Palpatine's new order, the begining of the rebellion and there lost cause, the destruction of the Death Star at Yavin four years ago.  He also talked about how my real parents died.  He said that 13 years ago, he recived a destress call from a cargo ship in a far sector, the message said that the rebellion was attaking them and that the damage was critical.  When he arrived in the sector, all he saw was the floting debris of what used to be a cargo ship and a few clicks away, an escape pod with 2 life forms.  That was me and my wounded mother.  As soon as he saw this, he pulled the escape pod with the tractor beam and ran to the hangar bay.  When they opened it, they saw my dying mother and me, crying like i just had an arm pulled off.  My mother asked him to make sure i was taken cared for, and died shortly after. Thats when he decied to keep me.  He said that after 13 years of being a father had changed him, made him a carful commander, making sure there was no useless loss of lives and equipement.  He saw how life was a gift, and to not waist it.  He also said that if he had to chose and do it all over again, he wou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05.04ADS</w:t>
      </w:r>
    </w:p>
    <w:p>
      <w:pPr>
        <w:pStyle w:val="Normal"/>
        <w:rPr>
          <w:rFonts w:ascii="Arial" w:hAnsi="Arial" w:cs="Arial"/>
          <w:sz w:val="24"/>
        </w:rPr>
      </w:pPr>
      <w:r>
        <w:rPr>
          <w:rFonts w:cs="Arial" w:ascii="Arial" w:hAnsi="Arial"/>
          <w:sz w:val="24"/>
        </w:rPr>
        <w:t>Dear Diary,</w:t>
      </w:r>
    </w:p>
    <w:p>
      <w:pPr>
        <w:pStyle w:val="Normal"/>
        <w:rPr/>
      </w:pPr>
      <w:r>
        <w:rPr>
          <w:rFonts w:cs="Arial" w:ascii="Arial" w:hAnsi="Arial"/>
          <w:sz w:val="24"/>
        </w:rPr>
        <w:t>I was so excited today, Pter asked to the squadron commander posted on the "Colossus" if i could go and try out the TIE simulation and if he could teach me the basics of flying, and he said yes!  I couldent belive this is happening to me! On my god i couldent wait to enter that sim.  It was so fun, for my first fly, the SCMDR made me fly a Tie in a series of turns and twists! I couldent belive that i was actualy the pilot!  I am defenetly going to applay as a pilot at the academy!  Oh i just remember when he sent in a Headhunter, just to see if i could evade him.  I know i only lasted 30 seconds, but still, it was so fun! He says that if the sector is as calm as it is now, he could maybe start giving me real flying lessons on the sim! I would love that, to give me a head start for the academy! I am the happyest boy in all of the galax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2.05.04ADS</w:t>
      </w:r>
    </w:p>
    <w:p>
      <w:pPr>
        <w:pStyle w:val="Normal"/>
        <w:rPr>
          <w:rFonts w:ascii="Arial" w:hAnsi="Arial" w:cs="Arial"/>
          <w:sz w:val="24"/>
        </w:rPr>
      </w:pPr>
      <w:r>
        <w:rPr>
          <w:rFonts w:cs="Arial" w:ascii="Arial" w:hAnsi="Arial"/>
          <w:sz w:val="24"/>
        </w:rPr>
        <w:t>Dear Diary,</w:t>
      </w:r>
    </w:p>
    <w:p>
      <w:pPr>
        <w:pStyle w:val="Normal"/>
        <w:rPr/>
      </w:pPr>
      <w:r>
        <w:rPr>
          <w:rFonts w:cs="Arial" w:ascii="Arial" w:hAnsi="Arial"/>
          <w:sz w:val="24"/>
        </w:rPr>
        <w:t>Today, we attacked a smmuglers hide out on Flive VI, with the ISD Avenger.  Pter told me to stay in our quarters, but i when to find a comp screen to see all that was happening.  It first stared with the standard attack formation and the launching of the TIE's.  After that, Rear Admiral Blain ordered the "Colossus" to attack the static defense the smmuglers had. In less then a second the defense where down and the smmuglers launched a few Z-95 Headhunters. You should of seen them blow up as the TIE's made mincemeat of them.  While that happened, the Avenger bombarded the base.  It made a nice big explosion and alot of the smmuglers dived in there escape pod.  We recovered all the pods to discover a Rebel diplomat that was conducting negociations with the smmuglers, he was ordered to be tremenated tomorow at 0900 hours. Also we had a hole flight of TIE's that was lost, so we are heading to Denad for repairs and to replace that fl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05.04ADS</w:t>
      </w:r>
    </w:p>
    <w:p>
      <w:pPr>
        <w:pStyle w:val="Normal"/>
        <w:rPr>
          <w:rFonts w:ascii="Arial" w:hAnsi="Arial" w:cs="Arial"/>
          <w:sz w:val="24"/>
        </w:rPr>
      </w:pPr>
      <w:r>
        <w:rPr>
          <w:rFonts w:cs="Arial" w:ascii="Arial" w:hAnsi="Arial"/>
          <w:sz w:val="24"/>
        </w:rPr>
        <w:t>Dear Diary,</w:t>
      </w:r>
    </w:p>
    <w:p>
      <w:pPr>
        <w:pStyle w:val="Normal"/>
        <w:rPr/>
      </w:pPr>
      <w:r>
        <w:rPr>
          <w:rFonts w:cs="Arial" w:ascii="Arial" w:hAnsi="Arial"/>
          <w:sz w:val="24"/>
        </w:rPr>
        <w:t>We are still enroute for Denad, we will be arriving in about 2 days.  Since my "Birthday" is comming, the day where Pter rescued me, he told me that he was going to give me something realy special.  I wonder what it is, but as always, when Pter wants to keep a secret, i can never find out.  He is like a concreat wall when he wants to.  I thinck that intel realy trained him good for that.  Even me, his "son" cant find out what our objectives are in missions we counduct. Well, i will soon find out and i cant wait! Also, today a few of the smmuglers captive have tryed to escape.  We have found most of them, but one is still missing and the ship is on full alert to find him, it is only a matter of time before he makes an error and is captured once more.  I thinck that Pter ordered his exacution in front of the other captives, to make an "example" of him. I realy hope we find him before we arrive at denad, cuz if this is knowen, i dont thinck it will look good an Pters record.  If i ever see him, i swear that the strom troopers will be all over hi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2.06.04ADS</w:t>
      </w:r>
    </w:p>
    <w:p>
      <w:pPr>
        <w:pStyle w:val="Normal"/>
        <w:rPr>
          <w:rFonts w:ascii="Arial" w:hAnsi="Arial" w:cs="Arial"/>
          <w:sz w:val="24"/>
        </w:rPr>
      </w:pPr>
      <w:r>
        <w:rPr>
          <w:rFonts w:cs="Arial" w:ascii="Arial" w:hAnsi="Arial"/>
          <w:sz w:val="24"/>
        </w:rPr>
        <w:t>Dear Diary,</w:t>
      </w:r>
    </w:p>
    <w:p>
      <w:pPr>
        <w:pStyle w:val="Normal"/>
        <w:rPr/>
      </w:pPr>
      <w:r>
        <w:rPr>
          <w:rFonts w:cs="Arial" w:ascii="Arial" w:hAnsi="Arial"/>
          <w:sz w:val="24"/>
        </w:rPr>
        <w:t>Well we found that smmugler today, he entered my quaters and took me hostage. He some how found a blaster pistol and hold me and said that if we did not drop out of hyperspace and he was given a ship with hyperspace, he would kill me.  Stormys where all over the deck.  I wasent scared at all. I finaly found a cooking knife lying on the table, took it, stab him in the side, took his blaster before he could shoot me and shot him in the head.  I actualy enjoyed killing that scum.  I know i will like to be and Imperial officer.  I told myself that i got rid of one small thorn in the empires skin.  Well thats that, and we keep on living.  My "birthday" is tomorow, still cant wait to see what Pter got me, patience, patience, it will all come in due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7.06.04ADS</w:t>
      </w:r>
    </w:p>
    <w:p>
      <w:pPr>
        <w:pStyle w:val="Normal"/>
        <w:rPr>
          <w:rFonts w:ascii="Arial" w:hAnsi="Arial" w:cs="Arial"/>
          <w:sz w:val="24"/>
        </w:rPr>
      </w:pPr>
      <w:r>
        <w:rPr>
          <w:rFonts w:cs="Arial" w:ascii="Arial" w:hAnsi="Arial"/>
          <w:sz w:val="24"/>
        </w:rPr>
        <w:t>Dear Diary,</w:t>
      </w:r>
    </w:p>
    <w:p>
      <w:pPr>
        <w:pStyle w:val="Normal"/>
        <w:rPr/>
      </w:pPr>
      <w:r>
        <w:rPr>
          <w:rFonts w:cs="Arial" w:ascii="Arial" w:hAnsi="Arial"/>
          <w:sz w:val="24"/>
        </w:rPr>
        <w:t>I just got my present from Pter, its his old Cadet uniform! Oh i was so glad when i opened it and saw the old, yet clean uniform! It also had the old cadet rank! Right when i got it, i put it on to see how i looked.  Oh i was as sharp a cadet could be, i was so full of joy, me, in am imperial uniform, i can picture myself commander already!  This is the best "birthday" present i could ever have.  I just hope that i can live up to Pters expectations and to his image!  He also said that he knows a few teachers at the academy and could make me enter a year early.  Just cant wait to hev my own cadet uniform, oh the joy! the empire is for me! Long live the Emperor and his Empi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9:12:00Z</dcterms:created>
  <dc:creator>Famille larcher-Forest</dc:creator>
  <dc:description/>
  <dc:language>en-US</dc:language>
  <cp:lastModifiedBy>Famille larcher-Forest</cp:lastModifiedBy>
  <dcterms:modified xsi:type="dcterms:W3CDTF">2000-12-09T19:32:00Z</dcterms:modified>
  <cp:revision>11</cp:revision>
  <dc:subject/>
  <dc:title>The Birth of a Pilot</dc:title>
</cp:coreProperties>
</file>