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s Brigader General Yodikarata sat at his desk on the Executor II he grumbled about all his paper work. After having to spend hours at a briefing he was also forced to do paper work. Damn!! What happened to the good old days when I got to fly all the time? Oh well, better finish the paper work or I will run out of time to fly for the day. Theta was scheduled to be on deep space patrol next week and the General wanted to get some time in the simulator with his boys before he had to put them out there against the New Republic. Although the Empire was beating the New Republic in the scale of things Imperial Order still had to have very well trained bomber pilots. If a Mon Calamari cruiser is coming at you and you have no way to stop it except with bombers you pray that you have well trained men. There done. Now the Brigader General went out to his special fighter. It was a heavily modified Tie Bomber. The General missed his Tie Bomber but he had to use a STB (Special Tie Bomber). He needed the communications gear since he was WX/O for an entire wing. As he was leaving the Executor II for the Dreadnought he was wondering if he would get a chance to fly his fighter this time. He had no Idea.</w:t>
      </w:r>
    </w:p>
    <w:p>
      <w:pPr>
        <w:pStyle w:val="Normal"/>
        <w:rPr/>
      </w:pPr>
      <w:r>
        <w:rPr/>
        <w:tab/>
        <w:t>When he arrived on the Dreadnought he was surprised to find that the ship was heading for the border of NR5F searching for a rouge Mon Calamari Cruiser. Although technically he was only going on a training exercise his ships had live heavy rockets and he knew where they were going.</w:t>
      </w:r>
    </w:p>
    <w:p>
      <w:pPr>
        <w:pStyle w:val="Normal"/>
        <w:rPr/>
      </w:pPr>
      <w:r>
        <w:rPr/>
        <w:tab/>
        <w:t>As the Dreadnought Yodakirata was on arrived at the location he was suprosed to find another ship awaited him. Looking out one of the Windows he saw his temporary command, the Imperator II Class Star Destroyer Detainer.</w:t>
      </w:r>
    </w:p>
    <w:p>
      <w:pPr>
        <w:pStyle w:val="Normal"/>
        <w:rPr/>
      </w:pPr>
      <w:r>
        <w:rPr/>
        <w:tab/>
        <w:t>“Brigadeer General on deck!!” shouted the Captain of Yodakirata’s new command. As I walked through the ship I caught a glimpse of the fleet that I would be commanding. The fleet had twelve dreadnoughts as well as many frigates and corvettes and gunships. When I got to the bridge I could not believe that I was on the edge of NR5F space. I then received a transmission from GA_Wulfman stating that I was to go and capture a planet that the NR5F controlled that made fighters.</w:t>
      </w:r>
    </w:p>
    <w:p>
      <w:pPr>
        <w:pStyle w:val="Normal"/>
        <w:rPr/>
      </w:pPr>
      <w:r>
        <w:rPr/>
        <w:tab/>
        <w:t>As the fleet jumped I wondered if there would be much resistance. When the fleet came out of hyperspace there were more ships there that I had ever thought I would see in my life. My fleet was larger and had more but it was going to be a hard battle to win. Immediately I launched all of the fighters in the ships of the fleet and put the ships in a flying wedge with the Detainer at the tip. I decided to use the rebels own tactic against them so I launched torpedoes down the Same Bering as my TIE Interceptors. The rebel gunners targeted the fighters as they broke off and the heavy rockets and other weapons impacted in the main shields of the enemy ship. Using the alliances own tactic against them proved very funny to watch. The alliance hero Garm Beliblis had created that tactic to use AGAINST the empire but it was used successfully against the rebels. With the pitiful ships that the rebels had to defend the planet destroyed or captured the IO began the ground landing with MG Curgeven’s elite regiment of troops, Avenger regiment. With IO forces closing in on the capital city and a jamming net up the rebels had no way to call for help. As the planet came under control of the forces that BG_Yodakirata had been incharge of he was called back immediately to the SSD Executor II for another duty. The rebels were badly beaten in this assault but no one could have done it but BG_Yodakirata. What will he do next, no one know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3:52:00Z</dcterms:created>
  <dc:creator>C. Mitchell Fish</dc:creator>
  <dc:description/>
  <dc:language>en-US</dc:language>
  <cp:lastModifiedBy>C. Mitchell Fish</cp:lastModifiedBy>
  <dcterms:modified xsi:type="dcterms:W3CDTF">2001-11-19T00:57:00Z</dcterms:modified>
  <cp:revision>7</cp:revision>
  <dc:subject/>
  <dc:title/>
</cp:coreProperties>
</file>